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ION</w:t>
      </w:r>
      <w:r>
        <w:rPr/>
        <w:t> : éducatrice spécialisée, travaillant à temps partiel à l’aile pédiatrique de la clinique Hatet</w:t>
      </w:r>
    </w:p>
    <w:p>
      <w:pPr>
        <w:pStyle w:val="Normal"/>
        <w:rPr/>
      </w:pPr>
      <w:r>
        <w:rPr/>
      </w:r>
    </w:p>
    <w:p>
      <w:pPr>
        <w:pStyle w:val="Normal"/>
        <w:rPr/>
      </w:pPr>
      <w:r>
        <w:rPr>
          <w:b/>
        </w:rPr>
        <w:t>ÂGE</w:t>
      </w:r>
      <w:r>
        <w:rPr/>
        <w:t> : 27 ans</w:t>
      </w:r>
    </w:p>
    <w:p>
      <w:pPr>
        <w:pStyle w:val="Normal"/>
        <w:rPr>
          <w:b/>
          <w:b/>
        </w:rPr>
      </w:pPr>
      <w:r>
        <w:rPr>
          <w:b/>
        </w:rPr>
      </w:r>
    </w:p>
    <w:p>
      <w:pPr>
        <w:pStyle w:val="Normal"/>
        <w:rPr/>
      </w:pPr>
      <w:r>
        <w:rPr>
          <w:b/>
        </w:rPr>
        <w:t>SITUATION PERSONNELLE</w:t>
      </w:r>
      <w:r>
        <w:rPr/>
        <w:t> : mariée très jeune (mari Olivier), elle a divorcé il y a 5 ans, célibataire aujourd’hui</w:t>
      </w:r>
    </w:p>
    <w:p>
      <w:pPr>
        <w:pStyle w:val="Normal"/>
        <w:rPr/>
      </w:pPr>
      <w:r>
        <w:rPr/>
      </w:r>
    </w:p>
    <w:p>
      <w:pPr>
        <w:pStyle w:val="NormalWeb"/>
        <w:spacing w:before="280" w:after="0"/>
        <w:rPr/>
      </w:pPr>
      <w:r>
        <w:rPr>
          <w:b/>
        </w:rPr>
        <w:t>CV</w:t>
      </w:r>
      <w:r>
        <w:rPr/>
        <w:t> : Noémie a été l’éducatrice spécialisée d’Alice Clément suite à sa scolarité difficile à cause de son achromatopsie, depuis 2005 et jusqu’à sa mort en mai 2007.</w:t>
      </w:r>
    </w:p>
    <w:p>
      <w:pPr>
        <w:pStyle w:val="NormalWeb"/>
        <w:spacing w:before="280" w:after="0"/>
        <w:rPr/>
      </w:pPr>
      <w:r>
        <w:rPr/>
        <w:t xml:space="preserve">Elle est depuis mai 2006 la maîtresse de Benoît Landic, qu’elle a rencontré à la soirée d’inauguration de la nouvelle aile pédiatrique de la clinique Hatet. Elle était présente car elle travaillait dans cet hôpital depuis quelques mois, tandis que Benoît était invité d’honneur puisqu’à l’époque il était chercheur au sein des laboratoires Adlus dans le domaine de certaines maladies de la petite enfance. Benoît, marié, n’était manifestement plus heureux en ménage depuis longtemps, mais Noémie sentait qu’en dehors des moments où ils se voyaient il n’était pas plus impliqué que ça dans leur relation. De plus, inexplicablement, Benoît devint extrêmement prudent dès leur troisième rencontre, presque paranoïaque. </w:t>
      </w:r>
    </w:p>
    <w:p>
      <w:pPr>
        <w:pStyle w:val="NormalWeb"/>
        <w:spacing w:before="280" w:after="0"/>
        <w:rPr/>
      </w:pPr>
      <w:r>
        <w:rPr/>
        <w:t>Aussi, quand un jour de septembre 2006 Benoît se confia longuement sur son travail, Noémie apprécia beaucoup. Son équipe travaillait sur un médicament révolutionnaire, le Chromastase, qui permettrait d’atténuer à 90% les symptômes de l’achromatopsie, notamment la photophobie et les troubles de la vue. Cependant les effets secondaires trop imprévisibles risquait d’entraîner l’interdiction non seulement de la mise en vente, mais tout simplement des tests sur des êtres humains. Cela peina Noémie, à la fois pour Benoît qui verrait son travail réduit à néant, mais aussi pour Alice Clément qui manquerait une chance inespérée d’avoir une vie normale malgré sa maladie. Effectivement, le médicament fut interdit en octobre.</w:t>
      </w:r>
    </w:p>
    <w:p>
      <w:pPr>
        <w:pStyle w:val="NormalWeb"/>
        <w:spacing w:before="280" w:after="0"/>
        <w:rPr/>
      </w:pPr>
      <w:r>
        <w:rPr/>
        <w:t xml:space="preserve">Un jour, aux alentours du 20 novembre, Benoît fut grièvement blessé dans un accident de voiture en sortant de chez lui. Quelques jours plus tard, il lui fit une demande particulière : qu’elle passe à son bureau, avec les codes et carte clé qu’il lui donnerait, ouvre son coffre personnel et y prenne l’argent liquide qu’il y garde : plusieurs milliers d’euros. Benoît semblait très pressé. Noémie obéit, mais en s’y rendant une nuit, elle trouva dans le coffre, en plus de l’argent, une caisse de prototypes de Chromastase. Une très bonne idée lui vint alors : elle prendrait avec elle ce médicament, et le donnerait à Alice, qui s’était toujours lamentée du fait que ses parents ne la traitaient pas comme une enfant normale à cause de sa maladie. Soit il serait efficace ce qui serait bien pour Alice comme pour Benoît, soit il ne le serait pas et au moins elle aurait essayé. </w:t>
      </w:r>
    </w:p>
    <w:p>
      <w:pPr>
        <w:pStyle w:val="NormalWeb"/>
        <w:spacing w:before="280" w:after="0"/>
        <w:rPr/>
      </w:pPr>
      <w:r>
        <w:rPr/>
        <w:t>Dès qu’elle revit Alice, elle lui parla de son idée, en lui demandant de garder le secret, que si son état s’améliorait il faudrait dire à ses parents que c’était un miracle, profitant ainsi du fait qu’ils étaient très croyants. Le résultat fut fulgurant : après les toutes premières prises, Alice  devint capable de s’exposer au soleil, à la lumière naturelle, et de lire et distinguer des choses qu’elle n’aurait jamais pu avant. Après quelques jours, elle s’apprêtait à annoncer la bonne nouvelle à Benoît Landic quand les effets secondaires arrivèrent : anémie, migraines, bientôt suivies par des hémorragies des muqueuses…Noémie en parla avec Alice, qui désira continuer un peu car elle voulait faire plaisir à ses parents, ce qui arrangea Noémie car elle n’aurait pas à tout leur expliquer.</w:t>
      </w:r>
    </w:p>
    <w:p>
      <w:pPr>
        <w:pStyle w:val="NormalWeb"/>
        <w:spacing w:before="280" w:after="0"/>
        <w:rPr/>
      </w:pPr>
      <w:r>
        <w:rPr/>
        <w:t xml:space="preserve">Noémie remarqua vite que les parents Clément s’étaient rendus compte que leur fille, même restée muette, avait quelque chose, mais la providence lui sauva la mise car à la rentrée de janvier, des soupçons de pédophilie portés sur Raymond Jeldar, le professeur de musique de l’école, bientôt suivis d’une enquête, apparurent. Dès lors, les parents Clément pensèrent que leur fille avait subi des attouchements ou en avait été témoin, ce qui expliquait son mal-être, soulageant Noémie. Alice fut d’ailleurs changée d’école par ses parents en colère devant l’absence de poursuites contre le suspect fin janvier. </w:t>
      </w:r>
    </w:p>
    <w:p>
      <w:pPr>
        <w:pStyle w:val="NormalWeb"/>
        <w:spacing w:before="280" w:after="0"/>
        <w:rPr/>
      </w:pPr>
      <w:r>
        <w:rPr/>
        <w:t xml:space="preserve">Les parents Clément n’avaient pas ramené leur fille chez le médecin, le docteur Anna Delray, depuis novembre 2006, mais devant son état de santé préoccupant ils envisagèrent de changer d’avis, aux alentours du 20 mai. Paniquée à l’idée que le pot aux roses soit découvert si des analyses étaient effectuées, Noémie alla attendre Alice à la sortie de son école pour lui dire de tout arrêter : mais elle constata avec surprise qu’Alice ne se rendait pas à un dernier cours à 17 heures comme elle l’avait dit à ses parents, mais dans un appartement à quelques rues de là. Noémie la suivit en vélo, et regarda le nom sur la boîte aux lettres : c’était chez Raymond Jeldar ! Ne sachant que penser, elle décida d’attendre la sortie d’Alice. Quelques dizaines de minutes plus tard, Raymond Jeldar sortit seul de chez lui, pris sa voiture et disparut, sans Alice. Noémie décida de monter voir, se demandant ce qui se passait : elle toqua à la porte, et Alice lui ouvrit de l’intérieur. Elle lui expliqua qu’elle venait là plusieurs fois par semaines pour continuer à pratiquer le piano, car ses parents refusaient qu’elle voie Jeldar depuis ses accusations de pédophilie. Jeldar venait de partir car sa femme était à l’hôpital, à l’autre bout de la ville. Noémie demanda alors à Alice de cesser la prise de médicaments et de ne rien dire à ses parents, mais Alice s’en voulait d’avoir menti et souhaitait leur dire la vérité : Noémie insista encore et encore mais rien n’y fit. Elle sortit donc, paniquée, en ruminant le fait que Jeldar ne pourrait être de retour avant longtemps au vu de la distance entre l’hôpital et l’appartement, et que si la police trouvait un cadavre d’enfant chez lui, avec ses précédentes accusations il serait arrêté et condamné en un clin d’œil. Noémie détacha donc son vélo, saisit la chaîne, puis retourna dans l’appartement où elle étrangla longuement Alice jusqu’à ce qu’elle ne bouge plus. Elle laissa ensuite le corps en place avec la chaîne nettoyée de ses empreintes et repartit, mais trouva alors son vélo volé, puisqu’il n’y avait plus de chaîne pour le tenir : elle prit donc le bus pour regagner le quartier où se trouvait la famille Clément. L’heure normale où Alice devait sortir de son cours de musique secret n’était pas encore passée, Noémie n’avait plus qu’à attendre sa séance avec Alice en feignant d’être aussi inquiète que les parents devant son retard. </w:t>
      </w:r>
    </w:p>
    <w:p>
      <w:pPr>
        <w:pStyle w:val="NormalWeb"/>
        <w:spacing w:before="280" w:after="0"/>
        <w:rPr/>
      </w:pPr>
      <w:r>
        <w:rPr/>
        <w:t xml:space="preserve">Elle fut cependant surprise quand la police trouva le corps non pas chez Raymond Jeldar, mais dans les haies de la maison, sous les fenêtres de la salle de bain, vers 22 heures. Bien sûr elle n’en laissa rien paraître et se réjouit que son plan ait marché en voyant la police enchaîner les fausses pistes et les erreurs. </w:t>
      </w:r>
    </w:p>
    <w:p>
      <w:pPr>
        <w:pStyle w:val="Normal"/>
        <w:rPr/>
      </w:pPr>
      <w:r>
        <w:rPr/>
      </w:r>
    </w:p>
    <w:p>
      <w:pPr>
        <w:pStyle w:val="Normal"/>
        <w:rPr/>
      </w:pPr>
      <w:r>
        <w:rPr/>
      </w:r>
    </w:p>
    <w:p>
      <w:pPr>
        <w:pStyle w:val="Normal"/>
        <w:rPr/>
      </w:pPr>
      <w:r>
        <w:rPr>
          <w:b/>
        </w:rPr>
        <w:t>AUTRES INVITES CONNUS</w:t>
      </w:r>
      <w:r>
        <w:rPr/>
        <w:t xml:space="preserve"> : Alexis Kochanek est le capitaine de police qui a mené l’enquête sur la mort d’Alice, il l’a donc interrogée à quelques reprises. </w:t>
      </w:r>
    </w:p>
    <w:p>
      <w:pPr>
        <w:pStyle w:val="Normal"/>
        <w:ind w:firstLine="708"/>
        <w:rPr/>
      </w:pPr>
      <w:r>
        <w:rPr/>
        <w:t xml:space="preserve">Elle a vaguement entendu parler de Bernard Thiriet, un ancien employé du zoo qui a été arrêté puis relâché après une courte enquête pour le meurtre d’Alice. </w:t>
      </w:r>
    </w:p>
    <w:p>
      <w:pPr>
        <w:pStyle w:val="Normal"/>
        <w:ind w:firstLine="708"/>
        <w:rPr/>
      </w:pPr>
      <w:r>
        <w:rPr/>
        <w:t xml:space="preserve">Noémie connaît de nom également Suzanne Laisney, une journaliste free-lance au style impertinent et corrosif qui a notamment couvert l’enquête sur la mort d’Alice et celle sur les soupçons de pédophilie venant de Raymond Jeldar. </w:t>
      </w:r>
    </w:p>
    <w:p>
      <w:pPr>
        <w:pStyle w:val="Normal"/>
        <w:ind w:firstLine="708"/>
        <w:rPr/>
      </w:pPr>
      <w:r>
        <w:rPr/>
        <w:t xml:space="preserve">Le docteur Anna Delray est aussi connue de nom, c’est la seule ophtalmologue de la ville. </w:t>
      </w:r>
    </w:p>
    <w:p>
      <w:pPr>
        <w:pStyle w:val="Normal"/>
        <w:ind w:firstLine="708"/>
        <w:rPr/>
      </w:pPr>
      <w:r>
        <w:rPr/>
        <w:t xml:space="preserve">Benoît Landic est l’amant de Noémie comme expliqué plus haut. </w:t>
      </w:r>
    </w:p>
    <w:p>
      <w:pPr>
        <w:pStyle w:val="Normal"/>
        <w:ind w:firstLine="708"/>
        <w:rPr/>
      </w:pPr>
      <w:r>
        <w:rPr/>
        <w:t>Enfin, Michaël Belchamp est un vendeur et collectionneur d’art qui possède une galerie en ville héritée de sa mère, il a acheté quelques objets au père d’Alice pendant l’été 2006 en présence de Noémie.</w:t>
      </w:r>
    </w:p>
    <w:p>
      <w:pPr>
        <w:pStyle w:val="Normal"/>
        <w:rPr/>
      </w:pPr>
      <w:r>
        <w:rPr/>
      </w:r>
    </w:p>
    <w:p>
      <w:pPr>
        <w:pStyle w:val="Normal"/>
        <w:rPr/>
      </w:pPr>
      <w:r>
        <w:rPr>
          <w:b/>
        </w:rPr>
        <w:t>OBJECTIF PERSONNEL</w:t>
      </w:r>
      <w:r>
        <w:rPr/>
        <w:t xml:space="preserve"> : Noémie doit garder secrète durant toute la soirée son implication dans la mort d’Alice Clément. Cela passe par son comportement, la mise en place de fausse piste ou d’accusations créées de toutes pièces envers un autre invité, ou encore la destruction de preuves pouvant l’incriminer. Lors de la fin de soirée, le questionnaire final aura lieu, comprenant notamment la question sur l’identité du tueur d’Alice Clément : si aucun invité ne trouve la bonne réponse, Noémie verra son total de points doublé. Si au moins l’un d’eux la démasque, elle perd son bonu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3:14:00Z</dcterms:created>
  <dc:creator>Renaud</dc:creator>
  <dc:description/>
  <cp:keywords/>
  <dc:language>en-US</dc:language>
  <cp:lastModifiedBy>GUYLAIN</cp:lastModifiedBy>
  <dcterms:modified xsi:type="dcterms:W3CDTF">2011-08-09T15:33:00Z</dcterms:modified>
  <cp:revision>173</cp:revision>
  <dc:subject/>
  <dc:title/>
</cp:coreProperties>
</file>